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rPr>
          <w:szCs w:val="36"/>
        </w:rPr>
      </w:pPr>
      <w:r>
        <w:rPr>
          <w:szCs w:val="36"/>
        </w:rPr>
        <w:t>W podanych figurach geometrycznych zaznacz jednym kolorem boki równoległe.</w:t>
      </w:r>
    </w:p>
    <w:p>
      <w:pPr>
        <w:pStyle w:val="Normal"/>
        <w:spacing w:before="0" w:after="200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30</wp:posOffset>
                </wp:positionH>
                <wp:positionV relativeFrom="paragraph">
                  <wp:posOffset>147955</wp:posOffset>
                </wp:positionV>
                <wp:extent cx="2343150" cy="962025"/>
                <wp:effectExtent l="14605" t="15240" r="14605" b="1397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240" cy="96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9pt;margin-top:11.65pt;width:184.45pt;height:75.7pt;mso-wrap-style:none;v-text-anchor:middle">
                <v:fill o:detectmouseclick="t" type="solid" color2="black"/>
                <v:stroke color="black" weight="2844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01675</wp:posOffset>
                </wp:positionH>
                <wp:positionV relativeFrom="paragraph">
                  <wp:posOffset>469265</wp:posOffset>
                </wp:positionV>
                <wp:extent cx="2238375" cy="1595755"/>
                <wp:effectExtent l="15240" t="15240" r="14605" b="177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38480" cy="1595880"/>
                        </a:xfrm>
                        <a:custGeom>
                          <a:avLst/>
                          <a:gdLst>
                            <a:gd name="textAreaLeft" fmla="*/ 0 w 1269000"/>
                            <a:gd name="textAreaRight" fmla="*/ 1269360 w 1269000"/>
                            <a:gd name="textAreaTop" fmla="*/ 0 h 904680"/>
                            <a:gd name="textAreaBottom" fmla="*/ 905040 h 904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fillcolor="white" stroked="t" o:allowincell="f" style="position:absolute;margin-left:55.25pt;margin-top:36.95pt;width:176.2pt;height:125.6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390775</wp:posOffset>
                </wp:positionH>
                <wp:positionV relativeFrom="paragraph">
                  <wp:posOffset>2338705</wp:posOffset>
                </wp:positionV>
                <wp:extent cx="2057400" cy="1386840"/>
                <wp:effectExtent l="20955" t="14605" r="2159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386720"/>
                        </a:xfrm>
                        <a:prstGeom prst="parallelogram">
                          <a:avLst>
                            <a:gd name="adj" fmla="val 37091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-188.25pt;margin-top:184.15pt;width:161.95pt;height:109.15pt;mso-wrap-style:none;v-text-anchor:middle" type="_x0000_t7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847975</wp:posOffset>
                </wp:positionH>
                <wp:positionV relativeFrom="paragraph">
                  <wp:posOffset>4681855</wp:posOffset>
                </wp:positionV>
                <wp:extent cx="1924050" cy="1914525"/>
                <wp:effectExtent l="14605" t="15240" r="1524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200" cy="19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30" h="3015">
                              <a:moveTo>
                                <a:pt x="810" y="0"/>
                              </a:moveTo>
                              <a:lnTo>
                                <a:pt x="3030" y="0"/>
                              </a:lnTo>
                              <a:lnTo>
                                <a:pt x="3030" y="2250"/>
                              </a:lnTo>
                              <a:lnTo>
                                <a:pt x="1705" y="3015"/>
                              </a:lnTo>
                              <a:lnTo>
                                <a:pt x="0" y="1695"/>
                              </a:lnTo>
                              <a:lnTo>
                                <a:pt x="8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30,3015" path="m810,0l3030,0l3030,2250l1705,3015l0,1695l810,0xe" fillcolor="white" stroked="t" o:allowincell="f" style="position:absolute;margin-left:-224.25pt;margin-top:368.65pt;width:151.45pt;height:150.7pt;mso-wrap-style:none;v-text-anchor:middle">
                <v:fill o:detectmouseclick="t" type="solid" color2="black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3825</wp:posOffset>
                </wp:positionH>
                <wp:positionV relativeFrom="paragraph">
                  <wp:posOffset>4148455</wp:posOffset>
                </wp:positionV>
                <wp:extent cx="1524000" cy="2647950"/>
                <wp:effectExtent l="14605" t="14605" r="146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3880" cy="2647800"/>
                          <a:chOff x="0" y="0"/>
                          <a:chExt cx="1523880" cy="2647800"/>
                        </a:xfrm>
                      </wpg:grpSpPr>
                      <wps:wsp>
                        <wps:cNvSpPr/>
                        <wps:spPr>
                          <a:xfrm>
                            <a:off x="419040" y="990720"/>
                            <a:ext cx="600120" cy="165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19040" cy="264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95600"/>
                            <a:ext cx="1523880" cy="95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1005840"/>
                            <a:ext cx="903600" cy="86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1562040"/>
                            <a:ext cx="2192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75pt;margin-top:326.65pt;width:120pt;height:208.5pt" coordorigin="195,6533" coordsize="2400,4170">
                <v:rect id="shape_0" fillcolor="white" stroked="t" o:allowincell="f" style="position:absolute;left:855;top:8093;width:944;height:2609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195;top:6533;width:659;height:4169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195;top:9203;width:2399;height:1499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f" o:allowincell="f" style="position:absolute;left:361;top:8117;width:1422;height:136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23;top:8993;width:344;height:62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733800</wp:posOffset>
            </wp:positionH>
            <wp:positionV relativeFrom="paragraph">
              <wp:posOffset>2807970</wp:posOffset>
            </wp:positionV>
            <wp:extent cx="1928495" cy="1923415"/>
            <wp:effectExtent l="0" t="0" r="0" b="0"/>
            <wp:wrapSquare wrapText="bothSides"/>
            <wp:docPr id="6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8495" cy="1923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0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2790"/>
                <wp:effectExtent l="0" t="0" r="0" b="0"/>
                <wp:docPr id="1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2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7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MAT/5/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MAT/5/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662930</wp:posOffset>
          </wp:positionH>
          <wp:positionV relativeFrom="paragraph">
            <wp:posOffset>-154305</wp:posOffset>
          </wp:positionV>
          <wp:extent cx="561975" cy="561975"/>
          <wp:effectExtent l="0" t="0" r="0" b="0"/>
          <wp:wrapSquare wrapText="bothSides"/>
          <wp:docPr id="8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2 - EDUKACJA MATEMATYCZNA:  ELEMENTY GEOMETRII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9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1:14:00Z</dcterms:created>
  <dc:creator>EUROFORUM</dc:creator>
  <dc:description/>
  <cp:keywords/>
  <dc:language>en-US</dc:language>
  <cp:lastModifiedBy>Kamil</cp:lastModifiedBy>
  <dcterms:modified xsi:type="dcterms:W3CDTF">2015-08-03T09:51:00Z</dcterms:modified>
  <cp:revision>3</cp:revision>
  <dc:subject/>
  <dc:title/>
</cp:coreProperties>
</file>